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  <w:t>Бутерброды с арахисовым маслом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ломтика хлеба из цельного зерн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ст. земляных орехов, очистить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любое варенье или джем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Поджарить сырые земляные орехи на противне в духовке при низкой</w:t>
        <w:tab/>
        <w:t xml:space="preserve"> температуре, пока они не станут хрустящими (около 30-45 мин). Пропустить их через мясорубку. Чтобы получилась паста, добавить немного воды и хорошо перемешать. Намазать получившиеся «арахисовое масло» на ломтик хлеба, сверху намазать тонкий слой варенья. Накрыть другим ломтиком хлеба. Это очень распространенный, любимый детьми, американский сэндвич.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Вариант. Вместо варенья сверху положить кусочки свежего банана. Получится вкусно и питательно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рахисовое масл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. земляных орехов, очищен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ожить земляные орехи на противень в теплую духовку. Жарить 30-45 мин или пока орехи не станут хрустящими, посолить по вкусу. Пропустить через мясорубку. Это масло в сочетании с вареньем хорошо использовать для приготовления бутерброд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  <w:t>Яблочный пирог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порция пресного тест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½ ст. сахар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¼ ст. муки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ч. л. корицы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соль на кончике нож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6 ст. очищенных, тонко нарезанных кислых яблок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ст. л. сливочного масла, нарезать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Этот пирог готовиться также, как и черничный. Только выпекать нужно 1 час. Подавать горячим. Небольшое количество мороженного будет чудесным дополнением к этому пирог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. Яблочный пирог можно приготовить по-другому. Взять прямоугольную форму для запеканок. Вдвое увеличить количество сахара, муки, корицы, яблок, масла и добавить ½ ч. л. соли. Приготовить эту смесь и выложить  в форму. Взять ½ порции пресного теста, раскатать и уложить сверху, закрыв яблоки. Проткнуть ножом в некоторых местах. Выпекать 45 мин. Подать пирог горячим. Это тоже очень вкусный пирог, только с одной пресной лепешкой сверху. Таким образом можно приготовить любой пирог с любыми фруктами и ягод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7:00Z</dcterms:created>
  <dc:creator>P4CEL</dc:creator>
  <dc:description/>
  <dc:language>en-US</dc:language>
  <cp:lastModifiedBy>P4CEL</cp:lastModifiedBy>
  <dcterms:modified xsi:type="dcterms:W3CDTF">2003-05-27T08:34:00Z</dcterms:modified>
  <cp:revision>3</cp:revision>
  <dc:subject/>
  <dc:title>Занятие 5</dc:title>
</cp:coreProperties>
</file>